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>
          <w:sz w:val="24"/>
          <w:szCs w:val="24"/>
        </w:rPr>
        <w:t>Список политических партий, их региональных отделений, зарегистрированных в Кемеровской области, общероссийских общественных объединений, а также региональных и местных общественных объединений, имеющих право 08 сентября 2013 года принимать участие в выборах на территории Осинниковского городского округа в качестве избирательных объединений</w:t>
      </w:r>
    </w:p>
    <w:p>
      <w:pPr>
        <w:pStyle w:val="Heading"/>
        <w:ind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firstLine="720"/>
        <w:rPr>
          <w:sz w:val="20"/>
        </w:rPr>
      </w:pPr>
      <w:r>
        <w:rPr>
          <w:sz w:val="20"/>
        </w:rPr>
        <w:t>Список политических партий, их региональных отделений, зарегистрированных в Кемеровской области, имеющих право 08 сентября 2013 года принимать участие в выборах в качестве избирательных объединений</w:t>
      </w:r>
    </w:p>
    <w:p>
      <w:pPr>
        <w:pStyle w:val="Heading"/>
        <w:ind w:firstLine="720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rPr>
          <w:sz w:val="20"/>
        </w:rPr>
      </w:pPr>
      <w:r>
        <w:rPr>
          <w:sz w:val="20"/>
        </w:rPr>
        <w:t>Политические партии</w:t>
      </w:r>
    </w:p>
    <w:p>
      <w:pPr>
        <w:pStyle w:val="Heading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Всероссийская политическая партия </w:t>
      </w:r>
      <w:r>
        <w:rPr>
          <w:rFonts w:cs="Times New Roman" w:ascii="Times New Roman" w:hAnsi="Times New Roman"/>
          <w:b/>
          <w:sz w:val="20"/>
          <w:szCs w:val="20"/>
        </w:rPr>
        <w:t>«ЕДИНАЯ РОССИЯ»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Политическая партия «</w:t>
      </w:r>
      <w:r>
        <w:rPr>
          <w:rFonts w:cs="Times New Roman" w:ascii="Times New Roman" w:hAnsi="Times New Roman"/>
          <w:b/>
          <w:caps/>
          <w:sz w:val="20"/>
          <w:szCs w:val="20"/>
        </w:rPr>
        <w:t>Коммунистическая партия Российской Федерации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олитическая партия </w:t>
      </w:r>
      <w:r>
        <w:rPr>
          <w:rFonts w:cs="Times New Roman" w:ascii="Times New Roman" w:hAnsi="Times New Roman"/>
          <w:b/>
          <w:sz w:val="20"/>
          <w:szCs w:val="20"/>
        </w:rPr>
        <w:t>ЛДПР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олитическая партия «</w:t>
      </w:r>
      <w:r>
        <w:rPr>
          <w:rFonts w:cs="Times New Roman" w:ascii="Times New Roman" w:hAnsi="Times New Roman"/>
          <w:b/>
          <w:sz w:val="20"/>
          <w:szCs w:val="20"/>
        </w:rPr>
        <w:t>ПАТРИОТЫ РОССИИ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Всероссийская политическая партия «ПРАВОЕ ДЕЛО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Политическая партия </w:t>
      </w:r>
      <w:r>
        <w:rPr>
          <w:rFonts w:cs="Times New Roman" w:ascii="Times New Roman" w:hAnsi="Times New Roman"/>
          <w:b/>
          <w:sz w:val="20"/>
          <w:szCs w:val="20"/>
        </w:rPr>
        <w:t>СПРАВЕДЛИВАЯ РОССИЯ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Политическая партия «Российская объединенная демократическая партия </w:t>
      </w:r>
      <w:r>
        <w:rPr>
          <w:rFonts w:cs="Times New Roman" w:ascii="Times New Roman" w:hAnsi="Times New Roman"/>
          <w:b/>
          <w:sz w:val="20"/>
          <w:szCs w:val="20"/>
        </w:rPr>
        <w:t>«ЯБЛОКО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r>
        <w:rPr>
          <w:rFonts w:cs="Times New Roman" w:ascii="Times New Roman" w:hAnsi="Times New Roman"/>
          <w:color w:val="000000"/>
          <w:sz w:val="20"/>
          <w:szCs w:val="20"/>
        </w:rPr>
        <w:t>Политическая партия «Республиканская партия России – Партия народной свободы»;</w:t>
      </w:r>
    </w:p>
    <w:p>
      <w:pPr>
        <w:pStyle w:val="Normal"/>
        <w:widowControl w:val="false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 политическая партия «Демократическая партия России»;</w:t>
      </w:r>
    </w:p>
    <w:p>
      <w:pPr>
        <w:pStyle w:val="Normal"/>
        <w:widowControl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0. </w:t>
      </w:r>
      <w:r>
        <w:rPr>
          <w:rFonts w:cs="Times New Roman" w:ascii="Times New Roman" w:hAnsi="Times New Roman"/>
          <w:sz w:val="20"/>
          <w:szCs w:val="20"/>
        </w:rPr>
        <w:t>Общероссийская политическая партия «Народная партия «За женщин России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Политическая партия «Альянс Зеленых - Народная партия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Всероссийская политическая партия «Партия пенсионеров России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Политическая партия «Города России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Политическая партия «Молодая Россия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Всероссийская политическая партия «Новая Россия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Политическая партия «Российская экологическая партия «Зеленые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Политическая партия «КОММУНИСТЫ РОССИИ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Всероссийская политическая партия «Народная партия России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Всероссийская политическая партия «Аграрная партия России»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. Всероссийская политическая партия </w:t>
      </w:r>
      <w:r>
        <w:rPr>
          <w:rFonts w:cs="Times New Roman" w:ascii="Times New Roman" w:hAnsi="Times New Roman"/>
          <w:b/>
          <w:sz w:val="20"/>
          <w:szCs w:val="20"/>
        </w:rPr>
        <w:t>ПАРТИЯ ЗА СПРАВЕДЛИВОСТЬ!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Всероссийская политическая партия «Партия свободных граждан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Политическая партия «Гражданская позиция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политическая партия «Союз Горожан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политическая партия «Коммунистическая партия социальной справедливости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Всероссийская политическая партия «Социал-демократическая партия России»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6. Политическая партия </w:t>
      </w:r>
      <w:r>
        <w:rPr>
          <w:rFonts w:cs="Times New Roman" w:ascii="Times New Roman" w:hAnsi="Times New Roman"/>
          <w:b/>
          <w:sz w:val="20"/>
          <w:szCs w:val="20"/>
        </w:rPr>
        <w:t>СОЦИАЛЬНОЙ ЗАЩИТЫ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Политическая партия «УМНАЯ РОССИЯ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 Всероссийская политическая партия «Гражданская Сила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9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литическая партия «Российский общенародный союз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0. Политическая партия «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оссийская партия пенсионеров за справедливость</w:t>
      </w:r>
      <w:r>
        <w:rPr>
          <w:rFonts w:cs="Times New Roman" w:ascii="Times New Roman" w:hAnsi="Times New Roman"/>
          <w:color w:val="000000"/>
          <w:sz w:val="20"/>
          <w:szCs w:val="20"/>
        </w:rPr>
        <w:t>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1. Политическая партия «Гражданская Платформа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2. Российская политическая Партия Мира и Единства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3. Политическая партия «Монархическая партия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4. </w:t>
      </w:r>
      <w:r>
        <w:rPr>
          <w:rFonts w:cs="Times New Roman" w:ascii="Times New Roman" w:hAnsi="Times New Roman"/>
          <w:bCs/>
          <w:sz w:val="20"/>
          <w:szCs w:val="20"/>
        </w:rPr>
        <w:t>Всероссийская политическая партия «ЧЕСТНО» /Человек. Справедливость. Ответственность/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5. </w:t>
      </w:r>
      <w:r>
        <w:rPr>
          <w:rFonts w:cs="Times New Roman" w:ascii="Times New Roman" w:hAnsi="Times New Roman"/>
          <w:sz w:val="20"/>
          <w:szCs w:val="20"/>
        </w:rPr>
        <w:t>Политическая партия «Трудовая партия России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36. </w:t>
      </w:r>
      <w:r>
        <w:rPr>
          <w:rFonts w:cs="Times New Roman" w:ascii="Times New Roman" w:hAnsi="Times New Roman"/>
          <w:b/>
          <w:sz w:val="20"/>
          <w:szCs w:val="20"/>
        </w:rPr>
        <w:t>ВСЕРОССИЙСКАЯ ПОЛИТИЧЕСКАЯ ПАРТИЯ «РОДИНА»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. Политическая партия «Казачья партия Российской Федерации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. Всероссийская политическая партия «ПАРТИЯ ДЕЛА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. Политическая партия «Демократический выбор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. политическая партия «Родная Страна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41. Политическая партия «</w:t>
      </w:r>
      <w:r>
        <w:rPr>
          <w:rFonts w:cs="Times New Roman" w:ascii="Times New Roman" w:hAnsi="Times New Roman"/>
          <w:b/>
          <w:sz w:val="20"/>
          <w:szCs w:val="20"/>
        </w:rPr>
        <w:t>ПАРТИЯ ВЕТЕРАНОВ РОССИИ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2. Политическая партия «Партия Духовного Преображения России»; 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3. Политическая партия «НАЦИОНАЛЬНОЙ БЕЗОПАСНОСТИ РОССИИ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. Общероссийская политическая партия «ВОЛЯ»;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 Политическая партия «Против всех»;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 Политическая партия «Российская партия народного управления»;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 Политическая партия «Российская Социалистическая партия»;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. Всероссийская политическая партия «Союз Труда»;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. Всероссийская политическая партия «Российская партия садоводов»;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0. Политическая партия «Партия налогоплательщиков России»;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. Всероссийская политическая партия «Женский Диалог»;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. Политическая партия «Рожденные в Союзе Советских Социалистических Республик»;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3. Всероссийская политическая партия «ЗАЩИТНИКИ ОТЕЧЕСТВ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4. Политическая партия «Партия СОЦИАЛЬНОЙ СОЛИДАРНОСТИ»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иональные отделения политических парт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Кемеров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0"/>
          <w:szCs w:val="20"/>
        </w:rPr>
        <w:t>«ЕДИНАЯ РОССИЯ»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емеровское областное отделение политической партии «Коммунистическая партия Российской Федерации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Кемеровское региональное отделение политической партии </w:t>
      </w:r>
      <w:r>
        <w:rPr>
          <w:rFonts w:cs="Times New Roman" w:ascii="Times New Roman" w:hAnsi="Times New Roman"/>
          <w:b/>
          <w:sz w:val="20"/>
          <w:szCs w:val="20"/>
        </w:rPr>
        <w:t>ЛДПР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Кемеровское региональное отделение политической партии «</w:t>
      </w:r>
      <w:r>
        <w:rPr>
          <w:rFonts w:cs="Times New Roman" w:ascii="Times New Roman" w:hAnsi="Times New Roman"/>
          <w:b/>
          <w:sz w:val="20"/>
          <w:szCs w:val="20"/>
        </w:rPr>
        <w:t>ПАТРИОТЫ РОССИИ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Региональное отделение в Кемеровской области Всероссийской политической партии «ПРАВОЕ ДЕЛО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Региональное отделение Политической партии </w:t>
      </w:r>
      <w:r>
        <w:rPr>
          <w:rFonts w:cs="Times New Roman" w:ascii="Times New Roman" w:hAnsi="Times New Roman"/>
          <w:b/>
          <w:sz w:val="20"/>
          <w:szCs w:val="20"/>
        </w:rPr>
        <w:t xml:space="preserve">СПРАВЕДЛИВАЯ РОССИЯ </w:t>
      </w:r>
      <w:r>
        <w:rPr>
          <w:rFonts w:cs="Times New Roman" w:ascii="Times New Roman" w:hAnsi="Times New Roman"/>
          <w:sz w:val="20"/>
          <w:szCs w:val="20"/>
        </w:rPr>
        <w:t>в Кемеровской области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Кемеровское региональное отделение Политической партии «Российская объединенная демократическая партия </w:t>
      </w:r>
      <w:r>
        <w:rPr>
          <w:rFonts w:cs="Times New Roman" w:ascii="Times New Roman" w:hAnsi="Times New Roman"/>
          <w:b/>
          <w:sz w:val="20"/>
          <w:szCs w:val="20"/>
        </w:rPr>
        <w:t>«ЯБЛОКО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8. Кемеровское региональное отделение </w:t>
      </w:r>
      <w:r>
        <w:rPr>
          <w:rFonts w:cs="Times New Roman" w:ascii="Times New Roman" w:hAnsi="Times New Roman"/>
          <w:sz w:val="20"/>
          <w:szCs w:val="20"/>
        </w:rPr>
        <w:t>Общероссийской политической партии «Народная партия «За женщин России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Региональное отделение в Кемеровской области Политической партии «Российская экологическая партия «Зелёные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Кемеровское областное отделение Политической партии «КОММУНИСТЫ РОССИИ»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Региональное отделение Всероссийской политической партии «Партия свободных граждан» в Кемеровской облас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 Региональное отделение в Кемеровской области Политической партии «УМНАЯ РОССИЯ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3. Региональное отделение политической парт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«Российская партия пенсионеров за справедливость» </w:t>
      </w:r>
      <w:r>
        <w:rPr>
          <w:rFonts w:cs="Times New Roman" w:ascii="Times New Roman" w:hAnsi="Times New Roman"/>
          <w:color w:val="000000"/>
          <w:sz w:val="20"/>
          <w:szCs w:val="20"/>
        </w:rPr>
        <w:t>в Кемеровской области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4. Региональное отделение в Кемеровской области Политической партии «Гражданская Платформа»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5. Региональное отделение Российской политической Партии Мира и Единства в Кемеровской области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6. Региональное отделение </w:t>
      </w:r>
      <w:r>
        <w:rPr>
          <w:rFonts w:cs="Times New Roman" w:ascii="Times New Roman" w:hAnsi="Times New Roman"/>
          <w:bCs/>
          <w:sz w:val="20"/>
          <w:szCs w:val="20"/>
        </w:rPr>
        <w:t>Всероссийской политической партии «ЧЕСТНО»/Человек. Справедливость. Ответственность/» в Кемеровской области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0"/>
          <w:szCs w:val="20"/>
        </w:rPr>
        <w:t>17. Региональное отделение п</w:t>
      </w:r>
      <w:r>
        <w:rPr>
          <w:rFonts w:cs="Times New Roman" w:ascii="Times New Roman" w:hAnsi="Times New Roman"/>
          <w:sz w:val="20"/>
          <w:szCs w:val="20"/>
        </w:rPr>
        <w:t>олитической партии «Трудовая партия России» в Кемеровской области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18. </w:t>
      </w:r>
      <w:r>
        <w:rPr>
          <w:rFonts w:cs="Times New Roman" w:ascii="Times New Roman" w:hAnsi="Times New Roman"/>
          <w:b/>
          <w:sz w:val="20"/>
          <w:szCs w:val="20"/>
        </w:rPr>
        <w:t xml:space="preserve">Региональное отделение ВСЕРОССИЙСКОЙ ПОЛИТИЧЕСКОЙ ПАРТИИ «РОДИНА» </w:t>
      </w:r>
      <w:r>
        <w:rPr>
          <w:rFonts w:cs="Times New Roman" w:ascii="Times New Roman" w:hAnsi="Times New Roman"/>
          <w:sz w:val="20"/>
          <w:szCs w:val="20"/>
        </w:rPr>
        <w:t>в Кемеровской области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19. Региональное отделение Политической партии «Казачья партия Российской Федерации» в Кемеровской области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20. Региональное отделение Всероссийской политической партии «ПАРТИЯ ДЕЛА» в Кемеровской области;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21. Кемеровское региональное отделение Политической партии «</w:t>
      </w:r>
      <w:r>
        <w:rPr>
          <w:rFonts w:cs="Times New Roman" w:ascii="Times New Roman" w:hAnsi="Times New Roman"/>
          <w:b/>
          <w:sz w:val="20"/>
          <w:szCs w:val="20"/>
        </w:rPr>
        <w:t>ПАРТИЯ ВЕТЕРАНОВ РОССИИ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2. Региональное отделение политической партии «Российская партия народного управления» в Кемеровской области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3. Региональное отделение политической партии «Российская Социалистическая партия» Кемеровской области;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. Региональное отделение Политической партии «Партия налогоплательщиков России» в Кемеровской области;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 Региональное отделение Всероссийской политической партии «Женский Диалог» в Кемеровской области;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Региональное отделение Политической партии «Рожденные в Союзе Советских Социалистических Республик» в Кемеровской области.</w:t>
      </w:r>
    </w:p>
    <w:p>
      <w:pPr>
        <w:pStyle w:val="Heading"/>
        <w:rPr>
          <w:color w:val="323232"/>
          <w:sz w:val="20"/>
        </w:rPr>
      </w:pPr>
      <w:r>
        <w:rPr>
          <w:color w:val="323232"/>
          <w:sz w:val="20"/>
        </w:rPr>
        <w:t>Список Общероссийских общественных объединений, уставы которых предусматривают участие в выборах</w:t>
      </w:r>
    </w:p>
    <w:p>
      <w:pPr>
        <w:pStyle w:val="Heading"/>
        <w:rPr>
          <w:color w:val="323232"/>
          <w:sz w:val="20"/>
        </w:rPr>
      </w:pPr>
      <w:r>
        <w:rPr>
          <w:color w:val="323232"/>
          <w:sz w:val="20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1213"/>
        <w:gridCol w:w="5452"/>
        <w:gridCol w:w="3189"/>
      </w:tblGrid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 номер в реестре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ФИО, должност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0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Национальная Ассоциация журналистов "Медиакрат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 Александр Яковлевич -Исполнительный координатор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0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оюз пенсионеров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ский валерий Владимирович -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2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ая ассоциация нефрологических и диализных сестер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ылева Татьяна Геннадьевна -Председатель организации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3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Федерация дзюдо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 Василий Василь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3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ин Олег Прокопьевич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3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Федерация Нят-Ням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Карина Александровна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3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 Валерий Владимир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5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ое общество скорой медицинской помощ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ненко Сергей Федорович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6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ин Георгий Николаевич -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6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Общественная комиссия по борьбе с коррупцией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ев Владимир Николаевич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8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 Виктор Серге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9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ВСЕНАРОДНОЕ ЭКОЛОГИЧЕСКОЕ ОБЩЕСТВО - ЗЕЛЕНЫЕ 3000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ашко Владимир Николаевич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10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Общественный Комитет народного контрол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 Николай Васильевич -Председатель организации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10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 "Интеграц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ин Вячеслав Леонидович -Председатель организации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11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агин Александр Иванович -председатель Центрального комит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11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Общество защиты прав потребителей образовательных услуг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Сергей Николаевич -Председатель Комит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12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Казачество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нко Леонид Алексеевич Верховный атаман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16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малого и среднего предпринимательства "ОПОРА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чалов Александр Владимиро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16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Всероссийское добровольное общество "Спортивная Росс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й Всеволод Святославович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16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ая Христианско-Демократическая перспектив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ев Александр Викто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19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зин Сергей Никифоро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молодежная общественная благотворительная организация "Молодая Европ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Дмитрий Алексеевич -Исполнительный директор, Никитина Анастасия Евгеньевна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0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ий Союз ветеранов Афганистан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цевич Франц Адамович Лидер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1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балов Алексей Алексеевич 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1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няков Василий Сергеевич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3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банов Дмитрий Иван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4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 "Общество инвалидов-ветеран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тафин Рафаэль Хайдарович -Председатель правления, Карабанов Владимир Кузьмич -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4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ывакин Александр Яковле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5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качев Константин Борисо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8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Всероссийское добровольное пожарное общество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зилин Михаил Михайлович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8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 "Образование для инвалид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енко Петр Михаилович -Первый заместитель председателя, Карпенко Михаил Петрович -председатель Центрального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8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Шахматные надежды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ванов Андрей Владимир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8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Первая общероссийская ассоциация врачей частной практик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ев Алексей Викторо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29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ий творческий Союз работников культуры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Юрий Павл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30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Национальная ассоциация армейского спорт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ский Александр Петрович - 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33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"Молодая Гвардия Единой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шин Дмитрий Александрович -Руководитель Центрального штаб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33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Общество офтальмологов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а А. В. - 1-й зам. председателя, Тахчиди Христо Перикл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34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лев Юрий Александр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35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Федерация рукопашного бо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тонов Валерий Иван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35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Ассоциация информационных работник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 Владимир Александрович -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36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ое хитиновое общество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ламов Валерий Петр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36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Федерация судомодельного спорта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тик Александр Анатольевич -Президент Президиум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37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 "Старшее поколение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ва Зинаида Михайловна -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39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ецкий Евгений Константино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40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оюз юристов топливно-энергетического комплекс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мешев Александр Анатольевич -исполнительный директор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40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оюз ветеранов Железнодорожных войск Российской Федерац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динов Владимир Ильич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41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Федерация Окинава Годзю-рю каратэ-до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 Леонид Владимир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42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общественная организация инвалидов военной службы "Содружество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урский Валерий Брониславович - 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42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ов Василий Петрович 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44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Народно-Патриотическое Объединение "РОДИН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гов Алексей Анатольевич -председатель Президиума, Лапидус Вячеслав Михайлович -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44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Объединение казаков мест нетрадиционного проживан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ов Иван Алексеевич Атаман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45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ая академия юридических наук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 Владислав Валерьевич -Председатель исполком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47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Барменская ассоциация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ро Сергей Виктор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50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Деловые женщины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а Наталия Львовна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53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паина Олег Василь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53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Молодежный союз экономистов и финансист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паина Олег Василье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53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Национальный совет защиты эколог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нов Виктор Константин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55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Российская ассоциация юристов-лицензиат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ев Алексей Петро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55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Клуб рыбаков и охотник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в Николай Иван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56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Российское медицинское общество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Леонид Александрович Генеральный секретар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59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ова Елена Людвиговна -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65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Ассоциация нейрохирургов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ов Александр Николаевич ■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66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алют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Олег Василь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67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Ассоциация Частных Инвестор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Геннадий Анатольевич -Председатель Ассоциации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68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оюз лесопромышленников и лесоэкспортеров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ман Давид Натано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69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ветеранов органов внутренних дел и внутренних войск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в Иван Федеорович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69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"Клуб юных хоккеистов "Золотая шайба" имени А.В. Тарасов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ишевский Игорь Анатольевич -президент клуб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69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ая организация инвалидов " Всероссийское общество глухих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хледев Валерий Никит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69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молодежная общественная организация "Азербайджанское молодежное объединение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ева Лейла Ильхам кызы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74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Федеральный союз адвокатов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оганов Алексей Павл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76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Российская ассоциация развития малого и среднего предпринимательств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ффе Александр Давидович -председатель правления, Волков Владимир Евгеньевич -Генеральный директор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77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ие ученые социалистической ориентац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чий Иван П. -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78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оюз нефтегазопромышленников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аль Геннадий Иосифо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79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инский Арсений Боисович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81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ючи Сергей Николае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82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общественная организация "Международная Академия инвестиций и экономики строительств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 Евгений Павл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83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Сергей Адамович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83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ое земское движение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ина Елена Владимировна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90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оюз радиолюбителей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ас Роман Роберто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90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 "Общероссийская спортивная Федерация спорта глухих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хледев Валерий Никит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94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оюз кинем атографистов Российской Федерац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лков Никита Серге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00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Ассоциация космонавтики России" (АКР)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 Виталий Григорьевич 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00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геологоразведчиков (пенсионеров) "Ветеран-геологоразведчик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ич Леонид Павлович -Председатель Президиума, Ровнин Лев Иванович Председатель президиум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02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Борисович Турбин 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общественная организация "Международная программа "Диабет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тов Александр Сергее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0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Российский союз офицеров запас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Виктор Степанович -Начальник главного штаб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1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политическая общественная организация "Свободные демократы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е Марина Евгеньевна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2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ава Владимир Иван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2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ков Павел Анатолье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2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ое общество историков-архивист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вовар Ефим Иосифович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4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Общероссийское объединение корейце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 Василий Ивано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5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Федерация гандбола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юбин Владимир Александро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5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Гильдия кинорежиссеров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циев Марлен Мартыно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8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Всероссийское общество охраны природы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шпол Иван Федотович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9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ийская общественная организация "Ассоциация ветеранов и сотрудников служб безопасности Президент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иков Николай Степанови -генеральный директор, Коржаков Александр Василье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22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Общественная Организация "Ассамблея Народов Груз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алов Таймураз Асланович -исполнительный директор, Дзасохов Гоча Георги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22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"Всероссийское общество охраны памятников истории и культуры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ничева Галина Ивановна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24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Ассоциация молодых инвалидов России "Аппарель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иянов Алексей Анатолье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24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овет родителей военнослужащих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дикова Галина Ильинична -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26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ксонов Геннадий Серге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27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"Союз композиторов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нин Владислав Игор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28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творческая общественная организация "Союз художников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ьчук Андрей Никола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28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Российское научно-техническое общество строителей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манов Борис Александро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28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Всероссийское общество спасания на водах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изин Петр Васильевич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0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ий Союз Правообладателей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 Сергей Сергеевич -генеральный директор, Михалков Артем Никитович -председатель правления, Михалков Никита Сергеевич -Президент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0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- "Союз женщин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хова Екатерина Филипповна Председатель 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0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- Всероссийское общество изобретателей и рационализаторов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елис Юрий Юль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1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ая академия естественных наук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Олег Леонид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2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ий Союз Молодеж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руцкий Павел Павл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3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экологическая организация "Подорожник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рсов Владимир Евгеньевич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3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нефрологических и трансплантированных больных "ПРАВО НА ЖИЗНЬ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шина Наталья Павловна -зам. сопредседателя, Гавриков Михаил Юрьевич -сопредседатель, Христова Ирина Михайловна - со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4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молодежная организация "МОЛОДЫЕ СОЦИАЛИСТЫ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ков Дмитрий Геннадьевич -Председатель Организации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4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 Александр Виктор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4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Добровольцы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ницын Антон Владими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5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молодежная общественная организация "ПРАВАЯ РОСС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 Андрей Владимирович -Почетный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6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Всероссийский Совет местного самоуправлен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енко Вячеслав Степанович -председатель Организации, Максимова Ольга Юрьевна -Руководитель ЦИК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6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ветеранов "БОЕВОЕ БРАТСТВО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язев Сергей Николаевич -Председатель Исполнительного Ко митета, Громов Борис Всеволодович -Председатель организации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6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 Алексей Гаврилович Председатель центрального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38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Национально-консервативный союз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ков Сергей Владимирович Председатель Центрального Совет 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1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- физкультурно-спортивное общество профсоюзов "Росс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баев Геннадий Николае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1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ЗА СПРАВЕДЛИВУЮ РОССИЮ!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валидзе Амиран Амбросиевич председатель исполнительного ком итета, Пономаренко Владимир Сидорович - 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1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ЦЕНТР ЭКОЛОГИЧЕСКОЙ ПОЛИТИКИ И КУЛЬТУРЫ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Владимир Михайлович -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2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хлов Владимир Сергеевич 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3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оюз машиностроителей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езов Сергей Викто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4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ое общественное объединение экономистов-аграрник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 Алексей Валерианович -исполнительный директор, Петриков Александр Василь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5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айбердиев Ибрагим Хидиро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7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ветеранов уголовно-исполнительной системы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шценков Петр Григорьевич -Председатель Совета организации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8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морских пехотинцев "Тайфун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Валентин Алексее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8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Народно-патриотическая организация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сердое Владимир Иван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49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ветеранов и пенсионеров прокуратуры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анов Александр Александрович - 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1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ий союз молодых ученых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глов Александр Владимирович - 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2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Объединение медицинских работник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 Георгий Андреевич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3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молодежная общественная организация "Российский союз сельской молодеж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шина Ольга Юрьевна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3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"Ассоциация молодежных парламентов Российской Федерац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жаев Сергей Николаевич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3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 "Славное дело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лина Юлия Владимировна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4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туденческий Совет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ницын Антон Владими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4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 Вячеслав Алексе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4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хольский Роман Андреевич -сопредседатель Организации, Костромин Виктор Анатольевич -Председатель Организации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6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Агентство дипломатии, безопасности и прав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ганова Елена Юрьевна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6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ельников Владимир Юрь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7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Всероссийская Федерация Панкратион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кин Владимир Михайл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7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на Ирина Константиновна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7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Ассоциация искусствовед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инов Владимир Викторович -Председатель Правления, Шумяцкий Борис Лазарьевич -Заместитель Председателя Правле 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7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хледев Валерий Никит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8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Михаил Льв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9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оулин Андрей Николаевич -Председатель Президиума (Презид ент)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9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собаководов "Российский союз любителей немецкой овчарк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личева Елена Станиславовна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59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молодежная общественная организация "КОММУНИСТИЧЕСКИЙ СОЮЗ МОЛОДЕЖИ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-Клочков Алексей Валерьевич - Первый секретарь Центрального ко мит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ая Ассоциация букмекер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Александр Борис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0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гаев Сергей Юрьевич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0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 "Федерация кёрлинга глухих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раштиев Уруслан Магомедо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0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раштиев Уруслан Магомедо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1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Поэты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Эмиль Фаяз Оглы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1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по увековечению памяти о погибших при защите Отечества "ПОИСК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явин Тимур Сергеевич -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1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общероссийская общественная организация "Российские Студенческие Отряды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ёв Михаил Сергеевич -Руководитель (командир) Централ ьного штаба, Рябцевич Алексей Владимирович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2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Воспитатели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Екатерина Юрьевна -Президент, Доник Дмитрий Александрович - Вице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2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юн Евгений Александр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3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Ассоциация Молодых Предпринимателей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имов Евгений Николаевич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3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ДИНА-Конгресс Русских Общин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 Алексей Александрович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3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Конгресс туркмен России и выходцев из Туркменистан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оротенко Мурад Атаевич -Председатель Организации, Аннаммамедов Мурад Атаевич -Лидер Организации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4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ев Юрий Андреевич -Председатель совета, Волошин Валерий Прокофьевич-Сопредседатель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патриотическая организация "Военно-спортивный союз М.Т. Калашникова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 Евгений Леонидович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6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Медицинская Лига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дин Сергей Викторович -Председатель Координационного С 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6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ий союз инженер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ягин Николай Василь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6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Юлия Андреевна -Генеральный директор, Митрошенков Александр Викторовиич - Председатель Бюро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8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ий клуб финансовых директор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онский Юрий Анатоль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8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физкультурно-спортивная общественная организация "Федерация нокдаун каратэ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енко Алексей Ивано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8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кийская общественная организация "Центральное спортивное общество "Крылья Совет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жнев Константин Леонидович Председатель Президиума Высшег 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69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Российское общество симуляционного обучения в медицине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 Максим Дмитриевич -Председатель Президиума Правлен ия, Свистунов Андрей Алексеевич • 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70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ько Владимир Ивановиич -исколнительный директор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70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ственная организация "Дети войны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фьев Николай Васильевич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71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браилов Сулиман Хусейнович ■ 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73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"Студенческая лига Рукопашного бо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Владимир Анатолье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0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Российское исламское наследие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ясов Шавкат Ума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0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ГРАЖДАНСКОЕ ОБЩЕСТВО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ьский Павел Григорьевич -Председатель исполнительного комит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2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Первое свободное поколение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елев Владимир Алексе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2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Аграрная Росс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Александр Анатольевич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2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Национально-патриотические силы Российской Федерац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облаев Шмидт Давыдович -генеральный секретар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3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в поддержку политики Президента в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латова Сажи Зайддиновна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3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Конгресс интеллигенции Российской Федерац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 Сергей Александрович -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3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Всероссийский Женский Союз Надежда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а Алевтина Викторовна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3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В поддержку социальных инициатив - Альтернативы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галин Александр Владимирович Координатор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4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РОСС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 Анатолий Дмитриевич -председатель президиума Централь 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5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Зеленых "Родин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хачев Юрий Михайл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5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Российское объединение избирателей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ов Юрий - Сопредседатель, Комчатов Владимир Федорович -Со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7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патриотическое общественное движение "Мусульмане -миротворцы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жетдинов Дамир Османович - Председатель 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9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Общественное согласие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егородцев Сергей Станиславович -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09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сельских женщин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ментьева Роза Митрофановна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В поддержку армии, оборонной промышленности и военной наук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оедов Владимир Петрович -Председатель, Федосеенков Владимир Виторович -Первый заместитель Председателя Исполком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0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Российская коммунистическая рабочая перспектив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Алексей Алексеевич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0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Россия Православна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кин Александр Иванович -Председатель центр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2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ХАРТИЯ ЖИЗН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валидзе Амиран Амбросиевич -председатель исполнительного ком ит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2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Всероссийское социалистическое народное движение "Отчизн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фьев Юрий Анатольевич -Председатель Президиума Централ 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2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Трудовая Росс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пилов Виктор Иванович Председатель исполком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2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в защиту прав потребителей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хай Аскер Махмудович -Председатель Исполком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3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Сотворчество народов во имя жизни" (Сенежский форум)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атипов Рамазан Гаджимуратович -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3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е общественное движение "Союз народов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ков Юрий Владимирович -Председатель Общенациональ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3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е общественное движение "Российское общенародное движение" (РОД)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женов Александр Василь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4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Национальное Артийское Движение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боков Валерий Михайлович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6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В защиту Детств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ева Наталия Олеговна Председатель координационного Совет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6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Выбор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Павел Алексе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6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Конструктивно-экологическое движение России "КЕДР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филов Сергей Анатольевич Председатель движ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7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-политическое движение "Фронт национального спасения" (ФНС)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исполкома Валерий Марксович -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7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Российское Движение Демократических Реформ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ендяев Михаил Викторович Председатель исполком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19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НАША РОСС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ндаров Камилжан Хамутович -председатель движ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0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Российский конгресс народов Кавказ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качев Асламбек Баклуевич Председатель президиум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0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Союз социал-демократ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чев Михаил Юрьевич Председатель движ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0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е общественное движение "Единство соотечественников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пало Владимир Геннадьевич -председатель движ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1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ягин Алексей Евгеньевич -Председатель движ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1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СОЮЗ ПРАВЫХ СИЛ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 Владимир Евгеньевич -Исполнительный директор, Гозман Леонид Яковлевич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1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Путь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ианов Андрей Владимирович ■ председатель Движ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1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Российская женская футбольная лиг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еметьева Татьяна Александровна - 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1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За сбережение народ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ворова Марина Николаевна -исполнительный директор, Красильников Андрей Борисович -Председатель Правлени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1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общественное движение "Высший Совет Осетин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аев Борис Бештау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2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Экологическая миссия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атов Тимофей Серге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2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Владимир Пет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2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щественное движение "Социал-демократический союз женщин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Наталия Михайловна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3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е общественное движение "Матери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енко Валентина Александровна -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001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ев Сергей Александ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0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союз спортсменов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на Ирина Константиновна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1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работников Российской академии наук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ушкин Виктор Пет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1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союз авиационных работников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арев Анатолий Серге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1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Федерация Независимых Профсоюзов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аков Михаил Викто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1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ина Татьяна Ивановна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1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профессиональный союз трудящихся авиационной промышленност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усов Анатолий Федеорович -председатель ЦК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1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союз работников водного транспорта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пп Валентин Викто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2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независимый профсоюз работников угольной промышленност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хначук Иван Иванович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2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профессиональный союз работников радиоэлектронной промышленност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ыбин Иван Вячеславович -Председатель Проф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2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ая общественная организация - "Российский студенческий профессиональный союз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еменко Василий Григорь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2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профессиональный союз работников оборонной промышленност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менев Андрей Иван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3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 Николай Алексе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3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ков Юрий Владими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3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ессиональный союз работников автомобильного транспорта и дорожного хозяйства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хначев Виктор Иванович -председатель профо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4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 Сергей Владими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4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союз арбитражных управляющих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ндрей Владими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5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работников общего машиностроения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ченок Юрий Сергеевич -Председатель Проф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5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союз работников негосударственных организаций безопасност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 Владимир Владимирович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7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союз работников торговли и услуг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орин Владимир Никола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7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я организация - Общероссийский профессиональный союз работников специального строительства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 Геннадий Васильевич -Председатель проф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83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ессиональный союз работников потребительской кооперации и предпринимательства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ин Михаил Павл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9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профессиональный союз работников атомной энергетики и промышленност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чев Игорь Алексеевич -Председатель проф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9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енко Сергей Анатоль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09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союз водолазов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тьев Александр Геннадьевич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работников физической культуры, спорта и туризма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 Павел Алексе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0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гресс российских профсоюзов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боров Николай Антонович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1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летного состава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чук Мирослав Юрьевич -Президент, Калинин Константин Иванович - исполнительный директор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1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машиностроителей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охин Николай Павлович -Председатель ЦК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1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профсоюз докеров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аренко Василий Василь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1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бщероссийская организация "Российский профессиональный союз работников судостроен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нов Алексей Анатоль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2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гражданского персонала Вооруженных Сил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Николай Николаевич -Председатель профсоюза, Кошелев Валентин Тимофеевич -Председатель ЦК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2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ое объединение профсоюзов "Конфедерация труда России" (КТР)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Сергей Анатольевич -Генеральный секретарь КТР, Павлов Игорь Николаевич -Председатель Совета КТР, Кравченко Борис Евгеньевич -президент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27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работников здравоохранения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менко Михаил Михайлович -председатель проф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3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орцов Владимир Никола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36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енко Борис Александрович -Председатель Проф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3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ессиональный союз работников природноресурсного комплекса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ков Николай Корнеевич Председатель проф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4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Общероссийский профессиональный союз работников жизнеобеспечения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евский Александр Дмитриевич - 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4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союз работников народного образования и науки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лова Галина Ивановна -председатель проф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4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Лев Алексе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профсоюз работников среднего и малого бизнеса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Александр Павл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5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Профсоюз работников связи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ейкин Анатолий Георги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5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объединение- "Всероссийский Электропрофсоюз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рушкин Валерий Николаевич -председатель Профо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5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работников лесных отраслей Российской Федерации (России)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торенко Олег Валериевич -Председатель проф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58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работников агропромышленного комплекса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уляев Василий Дмитриевич -Заместитель Председателя, Залипухин Владимир Кимович -Заместитель Председателя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59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ошин Геннадий Павл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6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имый профессиональный союз работников охранных и детективных служб Российской Федерац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яков Андрей Ильич -Председатель ЦК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6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профсоюз работников строительных специальностей и сервисных организаций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шников Владимир Пет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7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зин Сергей Никифоро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72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союз работников физической культуры, спорта и туризма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 Олег Борисович -Председатель Профсоюз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74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шаев Олег Георгиевич -Председател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175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оссийский профессиональный союз казначеев России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а Любовь Александровна - Председатель профсоюза</w:t>
            </w:r>
          </w:p>
        </w:tc>
      </w:tr>
    </w:tbl>
    <w:p>
      <w:pPr>
        <w:pStyle w:val="Heading"/>
        <w:rPr>
          <w:color w:val="323232"/>
          <w:sz w:val="20"/>
        </w:rPr>
      </w:pPr>
      <w:r>
        <w:rPr>
          <w:color w:val="323232"/>
          <w:sz w:val="20"/>
        </w:rPr>
      </w:r>
    </w:p>
    <w:p>
      <w:pPr>
        <w:pStyle w:val="Heading"/>
        <w:jc w:val="left"/>
        <w:rPr>
          <w:color w:val="323232"/>
          <w:sz w:val="20"/>
        </w:rPr>
      </w:pPr>
      <w:r>
        <w:rPr>
          <w:color w:val="323232"/>
          <w:sz w:val="20"/>
        </w:rPr>
      </w:r>
    </w:p>
    <w:p>
      <w:pPr>
        <w:pStyle w:val="Heading"/>
        <w:rPr/>
      </w:pPr>
      <w:r>
        <w:rPr>
          <w:sz w:val="20"/>
        </w:rPr>
        <w:t xml:space="preserve">Список региональных общественных объединений, зарегистрированных на территории Кемеровской области, уставы которых предусматривают участие выборах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985"/>
        <w:gridCol w:w="2551"/>
      </w:tblGrid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ФИО, должность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Общероссийской общественной организации "Федерация рукопашного бо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5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кин Евгений  Александрович - Президент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Всероссийской общественной организации "Молодая Гвардия Единой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кова Дарья Яковлевна - Руководитель Регионального штаба, Полянцева Лидия Михайловна - Начальник регионального штаб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е отделение Общероссийской общественной организации "Общественная комиссия по борьбе с коррупцией" по Кеме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0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янов Александр Александрович - Председатель 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областное отделение Общероссийской общественной организации малого и среднего предпринимательства "ОПОРА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ыкин Олег Витальевич - Председатель 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е отделение Общероссийской общественной организации ветеранов уголовно-исполнительной системы по Кеме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щета Виталий Иванович - Заместитель Председателя, Марченко Сергей Григорьевич - Председатель 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Общероссийской общественной организации "Центр противодействия коррупции в органах государственной в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 Борис Константинович - Председатель 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областное отделение Всероссийской общественной организации ветеранов "БОЕВОЕ БРАТСТ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0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ц Николай Никола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е отделение Общероссийской общественной организации "Российское медицинское общество" Кеме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4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ик Галина Николаевна - Генеральный Секретар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5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енев Александр Михайлович - Председатель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областное отделение Общероссийской общественной организации "Всероссийское общество охраны прир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улмухамедов Элмурод Абдурахимович - Председатель 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е отделение Общероссийской общественной организации "Союз пенсионеров России" по Кеме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6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ротова Нина Павловна - Председатель Правления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Молодежной общероссийской общественной организации "Российские Студенческие Отря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6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 Виталий Андреевич - Председатель Правления, Селедков Евгений Валерьевич - Руководитель (командир) регионального штаб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Общероссийской общественной организации "Союз машиностроителей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6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япольский Евгений Василь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а Мария Александр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организация "Кузнецкая инженерная академ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лермаер Владимир  Яковлевич - Президент, Князев Сергей Валентинович - Директор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й  Андрей Борисович - Председатель Совета  регионального отделения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е отделение Общественной организации "Союз женщин России" - "Союз женщин Кузбас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ова Любовь Николае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бщественная организация "Федерация горнолыжного спорта и сноуборда Кузбас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ламов Дмитрий Викторович - Президени, Глухих Виталий Игоревич - Исполнительный директор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экологическая организация "Инициати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явко Елена Валентин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бщественная организация инвалидов "ГАРАН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Викторина Анатолье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Матери против наркотиков" Кеме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нтегова Олеся Владимировна - Председатель 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 организация "Федерация Бодибилдинг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удний Александр Сергеевич - президент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организация "Стоматологическая ассоциация Кузбас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енко Сергей Владимирович - Президент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детско-юношеская общественная организация скаутов "Собо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Ирина Владимировна - Председатель 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ветеранская организация пенсионеров (ветеранов войны, труда, Вооруженных Сил и вдов, потерявших кормильца) органов безопасности Кузб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ынин Александр Василь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бщественная организация "Ассоциация телеутского народа "Эне-Байа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Валентина Иосифовна - Президент</w:t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ротова Нина  Павловна - Председатель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благотворительная общественная организация инвалидов "Едине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 Андрей Георгиевич - президент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4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яков  Валентин Валентино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Общероссийской общественной организации "Российский Союз ветеранов Афганиста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4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ц Николай Николаевич - Председатель правления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бщественная организация Союз "Чернобы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кин Виктор Григорьевич - Председатель Правления</w:t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организация "Клуб бокса "Вымп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цов Григорий Васильевич - Председатель Правления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организация "Азербайджанская община "Содружест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умов Фикрет Шовкет-Оглы - Председатель Совета общины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организация "Научно-инновационный центр "Сибир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унин Юрий Евгеньевич - Президент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организация "Центр социально-экономического развит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5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иктор Олегович - Председатель 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Федерация шахмат Кеме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хин Максим Петро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гулев Вячеслав Вениаминович - Председатель 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"Федерация парусного спорта Кеме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6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щенко Михаил Никола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общественная организация "Антикоррупционный Комитет по Кеме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6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хадиев Алексей Альберто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ОРГАНИЗАЦИЯ "СОДРУЖЕСТВО БОРЬБЫ ЗА НАРОДНУЮ ТРЕЗВОСТ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7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енко Андрей  Александро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бщественная организация "Союз ветеранов чернобыльской катастроф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тиков Александр Сергеевич - Председатель Правления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организация "Федерация флорбола Кузбас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7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леев Кирилл Владимирович - Президент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чев Сергей Петро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союз горняков Кемеровской области «Шахтеры Кузба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21119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елев Станислав Анатоль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Общероссийского общественного движения "Всероссийский Женский Союз-Надежда России" (ООД "ВЖС"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20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инюк Людмила Владимир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20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виашвили Нина Арчил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межрегионального общественного движения "Сибирский Народный Собо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20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унжина Светлана Иван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Общероссийского Общественного Движения "РОСС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200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нин Дмитрий Никола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движение "Совет старейшин шорского народа" Кеме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20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некова Галина Николаевна - Глава Совета старейшин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бщественное движение "Ветераны комсомо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20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 Владимир  Александрович - Председатель Движения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территориальная организация Независимого профсоюза работников охранных и детективных служб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льцев Евгений Юрь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профсоюза работников здравоохранения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 Любовь Виктор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территориальная организация Российского профессионального союза работников потребительской кооперации и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1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енок Валентина Григорье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профессионального союза работников строительства и промышленности строительных материало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дашков Олег Михайло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Российского профсоюза работников среднего и малого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 Андрей Никола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Российского профессионального союза работников текстильной и легкой промыш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а Александра Петр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бщественная организация Профсоюза работников связи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марь Наталья Сафон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басская территориальная организация Российского независимого профсоюза работников угольной промыш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ин Виктор Александро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территориальная организация Профессионального союза работников торговли, общественного питания, потребительской кооперации и предпринимательства Российской Федерации «Торговое Един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1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дева Галина Александровна - Председатель Областного 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профсоюза работников агропромышленного компл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ркин Николай Никола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ая организация профсоюза "Облкемеровоуголь" Российского независимого профсоюза работников угольной промыш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енко Екатерина Иосиф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генин Николай Кирилло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профсоюза работников народного образования и науки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6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юшин Николай Андре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Общероссийского профессионального союза работников жизне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18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верстова Татьяна Петр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оюз "Работников автомобильного транспорта Кеме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18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уха Евгений Иванович - Председатель Профсоюз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ая организация Объединения профсоюзов России СОЦПРОФ по Кеме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19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енкова Татьяна Владимир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Общероссийской общественной организации "Всероссийское общество спасания на водах" (ВОСВ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3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Владимир Геннадь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региональная общественная организация Общероссийской общественной организации "Российский Союз Молодежи" "СОЮЗ МОЛОДЕЖИ КУЗБАС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4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ндик Ирина Николаевна - 1-й 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областное отделение Всероссийской творческой общественной организации "Союз художников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5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зд Андрей Николаевич - 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е отделение Кемеровской области Общероссийской общественной организации "Российское общество по организации здравоохранения и общественного здоровь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4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ик Галина Николаевна - Председатель 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региональное отделение Общероссийской общественной организации инвалидов "Всероссийское общество глухи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щенко Алексей Андреевич - Председатель 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(территориальная) организация Всероссийского профсоюза работников оборонной промыш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арев Александр Тимофеевич - 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(территориальная) организация Всероссийского "Электропрофсоюза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4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ина Яковлевна - Председа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ое областное отделение Общероссийской общественной организации "Всероссийское добровольное пожарное общест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5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ов Максим Сергеевич - Председатель Совета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е отделение Общероссийской общественно-государственной организации "Добровольное общество содействия армии, авиации и флоту России" Кеме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90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нченко Виктор Андре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ная организация Российского профессионального союза работников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7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 Вячеслав Николаевич - Председатель</w:t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Список местных общественных объединений, </w:t>
      </w:r>
    </w:p>
    <w:p>
      <w:pPr>
        <w:pStyle w:val="Heading"/>
        <w:rPr/>
      </w:pPr>
      <w:r>
        <w:rPr>
          <w:sz w:val="20"/>
        </w:rPr>
        <w:t xml:space="preserve">имеющих право принимать участие в выборах </w:t>
      </w:r>
    </w:p>
    <w:p>
      <w:pPr>
        <w:pStyle w:val="Heading"/>
        <w:rPr/>
      </w:pPr>
      <w:r>
        <w:rPr>
          <w:sz w:val="20"/>
        </w:rPr>
        <w:t>8 сентября 2013 года (по территориям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Осинниковский городской округ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559"/>
        <w:gridCol w:w="1985"/>
      </w:tblGrid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ФИО, должност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инниковское местное отделение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мулина Татьяна Юрьевна – Руководитель исполнительного комитета местного отделения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инниковское Городск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Д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Юрий Петрович – Координатор отделения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ЕДЛИВАЯ РОСС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ороде Осинники Кеме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никовское городское отделение Общероссийской общественной организации "Российский Союз ветеранов Афганиста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зельский Юрий Виталь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никовское городское отделение Всероссийской общественной организации ветеранов "БОЕВОЕ БРАТ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14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зельский Юрий Витальевич - Председатель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ления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никовская городская организация Профсоюза работников здравоохранения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ева Татьяна Филипп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профсоюзная организация Осинниковского государственного пассажирского автотранспортного предприятия Кемеровской области Общероссийского профессионального союза работников автомобильного транспорт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й Николай Александро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профсоюзная организация Профессионального училища №60 г.Осинники Профсоюза работников народного образования и наук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китина Ольга Анатолье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никовское городск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010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наухова Нина Максимовна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профсоюзная организация ОАО "Шахта "Алардинская" г.Осинники п.Малиновка Российского независимого профсоюза работников угольной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денко Виктор Николае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профсоюзная организация ОАО шахты "Осинниковская" Российского независимого профсоюза работников угольной промышленности (Росуглепроф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0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р Петр Иванович - Председатель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никовская городская организация Профсоюза работников народного образования и наук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111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а Людмила Николаевна - Председате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Управление Министерства юстиции Российской Федерации по Кемеровской облас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144" w:top="5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5z0">
    <w:name w:val="WW8Num5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296905"/>
      <w:u w:val="single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05:00Z</dcterms:created>
  <dc:creator>SedihUS</dc:creator>
  <dc:description/>
  <cp:keywords/>
  <dc:language>en-US</dc:language>
  <cp:lastModifiedBy>Admin</cp:lastModifiedBy>
  <dcterms:modified xsi:type="dcterms:W3CDTF">2013-06-25T10:05:00Z</dcterms:modified>
  <cp:revision>2</cp:revision>
  <dc:subject/>
  <dc:title>Список политических партий, их региональных отделений, зарегистрированных в Кемеровской области, общероссийских общественных объединений, а также региональных и местных общественных объединений, имеющих право 08 сентября 2013 года принимать участие в выб</dc:title>
</cp:coreProperties>
</file>